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98-1/15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Датум: 19. октобар 2015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>На основу члана 48. став 1.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љедећи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роковима измирења новчаних обавез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европске интеграције и регионалну сарадњу је на својој Деветој сједници, одржаној 19. октобра 2015. године, разматрао Приједлог закона о роковима измирења новчаних обавез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су присуствовали: Бранислав Бореновић, предсједник Одбора, те Игор Радојичић, Вукота Говедарица, Нено Добријевић и Срђан Мазалица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дсутни су били: Адам Шукало, замјеник предсједника, те Вања Бајић, Зоран Аџић и Дарко Бањац,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бразложење Приједлога закона поднио је Жарко Кук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а правном тековином Европске уније, те да исти може да се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ређен је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      Бранислав Бореновић, с.р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CS" w:eastAsia="en-US"/>
        </w:rPr>
      </w:pPr>
      <w:r>
        <w:rPr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98-2/15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Датум: 19. октобар 2015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>На основу члана 48. став 1.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љедећи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порезу на добит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европске интеграције и регионалну сарадњу је на својој Деветој сједници, одржаној 19. октобра 2015. године, разматрао Приједлог закона о порезу на добит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су присуствовали: Бранислав Бореновић, предсједник Одбора, те Игор Радојичић, Вукота Говедарица, Нено Добријевић и Срђан Мазалица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дсутни су били: Адам Шукало, замјеник предсједника, те Вања Бајић, Зоран Аџић и Дарко Бањац,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бразложење Приједлога закона поднио је Мирослав Брк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а правном тековином Европске уније, те да исти може да се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ређен је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      Бранислав Бореновић, с.р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CS" w:eastAsia="en-US"/>
        </w:rPr>
      </w:pPr>
      <w:r>
        <w:rPr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98-3/15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Датум: 19. октобар 2015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>На основу члана 48. став 1.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љедећи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Приједлога закона о рачуноводству и ревизији 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европске интеграције и регионалну сарадњу је на својој Деветој сједници, одржаној 19. октобра 2015. године, разматрао Приједлог закона о рачуноводству и ревизији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су присуствовали: Бранислав Бореновић, предсједник Одбора, те Игор Радојичић, Вукота Говедарица, Нено Добријевић и Срђан Мазалица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дсутни су били: Адам Шукало, замјеник предсједника, те Вања Бајић, Зоран Аџић и Дарко Бањац,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бразложење Приједлога закона поднио је Миле Баника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а правном тековином Европске уније, те да исти може да се разматра на Седм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ређен је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      Бранислав Бореновић, с.р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6"/>
          <w:szCs w:val="26"/>
          <w:lang w:val="sr-CS" w:eastAsia="en-US"/>
        </w:rPr>
      </w:pPr>
      <w:r>
        <w:rPr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CS" w:eastAsia="en-US"/>
        </w:rPr>
      </w:pPr>
      <w:r>
        <w:rPr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898-4/15</w:t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Датум: 19. октобар 2015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ab/>
        <w:t>На основу члана 48. став 1.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љедећи</w:t>
      </w:r>
      <w:r>
        <w:rPr>
          <w:rFonts w:cs="Cambria" w:ascii="Cambria" w:hAnsi="Cambria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i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фискалној одговорности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европске интеграције и регионалну сарадњу је на својој Деветој сједници, одржаној 19. октобра 2015. године, разматрао Приједлог закона о фискалној одговорности у Републици Српској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су присуствовали: Бранислав Бореновић, предсједник Одбора, те Игор Радојичић, Вукота Говедарица, Нено Добријевић и Срђан Мазалица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дсутни су били: Адам Шукало, замјеник предсједника, те Вања Бајић, Зоран Аџић и Дарко Бањац,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en-US" w:eastAsia="en-US"/>
        </w:rPr>
        <w:t>Образложење Приједлога закона поднио је Далибор Томаш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Током расправе, Срђан Мазалица је напустио сједницу, након чега је предсједник Одбора, у складу са чланом 40. Пословника Народне скупштине, констатовао непостојање потребне већине чланова Одбора за наставак рада по овој и осталим тачкама дневног реда. Сходно томе, у вези са поменутим Приједлогом закона, Одбор о истом није могао да заузме став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ређен је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                  Бранислав Бореновић, с.р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CS" w:eastAsia="en-US"/>
        </w:rPr>
      </w:pPr>
      <w:r>
        <w:rPr>
          <w:rFonts w:cs="Cambria" w:ascii="Cambria" w:hAnsi="Cambria"/>
          <w:bCs/>
          <w:sz w:val="26"/>
          <w:szCs w:val="26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CS" w:eastAsia="en-US"/>
        </w:rPr>
      </w:pPr>
      <w:r>
        <w:rPr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b/>
          <w:i/>
          <w:sz w:val="28"/>
          <w:szCs w:val="28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b/>
          <w:i/>
          <w:sz w:val="28"/>
          <w:szCs w:val="28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b/>
          <w:i/>
          <w:sz w:val="28"/>
          <w:szCs w:val="28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 w:eastAsia="en-US"/>
        </w:rPr>
      </w:pPr>
      <w:r>
        <w:rPr>
          <w:b/>
          <w:i/>
          <w:sz w:val="28"/>
          <w:szCs w:val="28"/>
          <w:lang w:val="sr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CS" w:eastAsia="en-US"/>
        </w:rPr>
      </w:pPr>
      <w:r>
        <w:rPr>
          <w:b/>
          <w:i/>
          <w:sz w:val="28"/>
          <w:szCs w:val="28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0-23T06:27:00Z</dcterms:modified>
  <cp:revision>10</cp:revision>
  <dc:subject/>
  <dc:title>Датум, 10</dc:title>
</cp:coreProperties>
</file>